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fristname Mark</w:t>
        <w:br/>
        <w:t>My country is Hungary</w:t>
        <w:br/>
        <w:t>J live in Balatonboglár</w:t>
        <w:br/>
        <w:t>My school is Primary School Balatonboglár</w:t>
        <w:br/>
        <w:t>My favourite subject is P.E and Geography</w:t>
        <w:br/>
        <w:t>My favourite sport is foodball</w:t>
        <w:br/>
        <w:t>My hobby is listening to  music</w:t>
        <w:br/>
        <w:t>My favourite culor is black and r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3:00Z</dcterms:created>
  <dc:creator>dondi</dc:creator>
  <dc:description/>
  <cp:keywords/>
  <dc:language>en-US</dc:language>
  <cp:lastModifiedBy>dondi</cp:lastModifiedBy>
  <dcterms:modified xsi:type="dcterms:W3CDTF">2010-11-17T17:04:00Z</dcterms:modified>
  <cp:revision>1</cp:revision>
  <dc:subject/>
  <dc:title>My fristname Mark</dc:title>
</cp:coreProperties>
</file>